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Default"/>
        <w:ind w:firstLine="708"/>
        <w:jc w:val="both"/>
        <w:rPr/>
      </w:pPr>
      <w:r>
        <w:rPr/>
        <w:t>Na temelju članka 35. Statuta Općine Ružić (</w:t>
      </w:r>
      <w:r>
        <w:rPr>
          <w:sz w:val="23"/>
          <w:szCs w:val="23"/>
        </w:rPr>
        <w:t xml:space="preserve">„Službeni vjesnik Šibensko-kninske županije“, broj 08/09, 4/13) </w:t>
      </w:r>
      <w:r>
        <w:rPr/>
        <w:t xml:space="preserve">Općinsko vijeće Općine Ružić na </w:t>
        <w:softHyphen/>
        <w:softHyphen/>
        <w:t xml:space="preserve">18. sjednici, od 06. lipnja 2016. godine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ključivanju u „Društvo Naša djeca Drniš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Ovom Odlukom Općina Ružić suglasna je sudjelovati u formiranju i djelovanju „Društva Naša djeca Drniš“, (u daljnjem tekstu: Društvo), kao jedan od suosnivača, a koja se osniva ra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icanja i provedbi aktivnosti djece u slobodnom vremenu koje kod djece šire znanje, iskustvo, kreativnost, humanost i volonterstv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kretanja i koordinacija akcija koje doprinose zagovaranju, promociji i provedbi dječjih prava i aktivnog dječjeg sudjelovanja u lokalnoj zajednici, 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rške i osnaživanja roditelja u odgoju i razvoju djece na području Grada Drniša, te susjednih općina: Promina, Ružić i Uneš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edstavnika Općine Ružić u „Društvu Naša djeca Drniš“ kao i njegova zamjenika imenovati će Općinski načelnik Općine Ružić posebnom odluk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a Odluka stupa na snagu osmog dana od dana objave u „Službenom vjesniku Šibensko-knin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600-01/16-01/1</w:t>
      </w:r>
    </w:p>
    <w:p>
      <w:pPr>
        <w:pStyle w:val="Normal"/>
        <w:jc w:val="both"/>
        <w:rPr/>
      </w:pPr>
      <w:r>
        <w:rPr/>
        <w:t>URBROJ: 2182/08-16-1</w:t>
      </w:r>
    </w:p>
    <w:p>
      <w:pPr>
        <w:pStyle w:val="Normal"/>
        <w:jc w:val="both"/>
        <w:rPr/>
      </w:pPr>
      <w:r>
        <w:rPr/>
        <w:t>Gradac,  06. lipnja 2016. godin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PĆINSKO  VIJEĆE</w:t>
      </w:r>
    </w:p>
    <w:p>
      <w:pPr>
        <w:pStyle w:val="Normal"/>
        <w:jc w:val="center"/>
        <w:rPr/>
      </w:pPr>
      <w:r>
        <w:rPr/>
        <w:t>OPĆINE RUŽIĆ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  <w:t>PREDSJEDNIK</w:t>
      </w:r>
    </w:p>
    <w:p>
      <w:pPr>
        <w:pStyle w:val="Normal"/>
        <w:ind w:left="3600" w:hanging="0"/>
        <w:jc w:val="center"/>
        <w:rPr/>
      </w:pPr>
      <w:r>
        <w:rPr/>
        <w:t xml:space="preserve"> </w:t>
      </w:r>
      <w:r>
        <w:rPr/>
        <w:t>Damir Prnj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28:00Z</dcterms:created>
  <dc:creator>korisnik</dc:creator>
  <dc:description/>
  <cp:keywords/>
  <dc:language>en-US</dc:language>
  <cp:lastModifiedBy>Ruzic</cp:lastModifiedBy>
  <cp:lastPrinted>2016-06-06T12:48:00Z</cp:lastPrinted>
  <dcterms:modified xsi:type="dcterms:W3CDTF">2016-06-14T11:06:00Z</dcterms:modified>
  <cp:revision>5</cp:revision>
  <dc:subject/>
  <dc:title>Na temelju članka 51</dc:title>
</cp:coreProperties>
</file>